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ab/>
        <w:tab/>
        <w:tab/>
        <w:tab/>
        <w:tab/>
        <w:tab/>
        <w:t>Defendant.</w:t>
        <w:tab/>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sz w:val="20"/>
        </w:rPr>
      </w:pPr>
      <w:r>
        <w:rPr>
          <w:rFonts w:cs="Verdana" w:ascii="Verdana" w:hAnsi="Verdana"/>
          <w:sz w:val="20"/>
        </w:rPr>
        <w:tab/>
      </w:r>
    </w:p>
    <w:p>
      <w:pPr>
        <w:pStyle w:val="Normal"/>
        <w:tabs>
          <w:tab w:val="clear" w:pos="720"/>
          <w:tab w:val="center" w:pos="4968" w:leader="none"/>
        </w:tabs>
        <w:jc w:val="center"/>
        <w:rPr>
          <w:rFonts w:ascii="Verdana" w:hAnsi="Verdana" w:cs="Verdana"/>
          <w:b/>
          <w:b/>
          <w:sz w:val="20"/>
        </w:rPr>
      </w:pPr>
      <w:r>
        <w:rPr>
          <w:rFonts w:cs="Verdana" w:ascii="Verdana" w:hAnsi="Verdana"/>
          <w:b/>
          <w:sz w:val="20"/>
        </w:rPr>
        <w:t>PLAINTIFFS’ REQUEST TO PRODUCE DOCUMENTS</w:t>
      </w:r>
    </w:p>
    <w:p>
      <w:pPr>
        <w:pStyle w:val="Normal"/>
        <w:tabs>
          <w:tab w:val="clear" w:pos="720"/>
          <w:tab w:val="center" w:pos="4816" w:leader="none"/>
        </w:tabs>
        <w:spacing w:lineRule="auto" w:line="228"/>
        <w:jc w:val="center"/>
        <w:rPr>
          <w:rFonts w:ascii="Verdana" w:hAnsi="Verdana" w:cs="Verdana"/>
          <w:sz w:val="20"/>
        </w:rPr>
      </w:pPr>
      <w:r>
        <w:rPr>
          <w:rFonts w:cs="Verdana" w:ascii="Verdana" w:hAnsi="Verdana"/>
          <w:b/>
          <w:sz w:val="20"/>
        </w:rPr>
        <w:t>(for subordinate Mortgage lien avoidan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COME NOW</w:t>
      </w:r>
      <w:r>
        <w:rPr>
          <w:rFonts w:cs="Verdana" w:ascii="Verdana" w:hAnsi="Verdana"/>
          <w:sz w:val="20"/>
        </w:rPr>
        <w:t xml:space="preserve"> the above-named Plaintiffs, by and through their attorney of record, and herewith request pursuant to Rule 7034 of the Federal Rules of Bankruptcy Procedure and Rule 34 of the Federal Rules of Civil Procedure that Defendant produce a copy of each of the following documents to be sent to the office of Plaintiffs’ attorney within thirty (30) days of this request.</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Document" means and includes any printed, typewritten or handwritten matter of whatever character including specifically, but not exclusively and without limiting the generality of the foregoing, letters, desk or other calendars, memoranda, telegrams, cables, reports, charts, business records, personal records, accountants' statements, bank statements, handwritten notes, minutes of meetings, notes of meetings or conversations, catalogs, written agreements, checks, receipts, invoices, bills, and any carbon or other copies of such material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 xml:space="preserve">All contracts between Plaintiffs and Defendant including notes, judgment notes, security agreements, mortgages, deeds of trust and insurance agreements.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 xml:space="preserve">All credit applications or credit reports pertaining to Plaintiffs’ account.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3.</w:t>
        <w:tab/>
        <w:t xml:space="preserve">All disclosure statements given to Plaintiffs or other notices of the Plaintiffs’ rights.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 xml:space="preserve">All ledger cards or ledger sheets or other documents reflecting payments, charges, and costs incurred on Plaintiffs’ account as well as any document related to any settlement with the Plaintiff in any transaction.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 xml:space="preserve">All correspondence concerning Plaintiffs’ account including but not limited to internal and external emails, memos, letters to the file, reports, summaries, evaluations, and any other documents.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 xml:space="preserve">All telephone log sheets or other internal memoranda or notes concerning Plaintiffs’ account.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7.</w:t>
        <w:tab/>
        <w:t xml:space="preserve">All procedural manuals, operating manuals, memoranda, or other documents or internal rules or regulations related in any way to the guidelines for making third mortgage loans to debtors such as the Plaintiffs herein.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8.</w:t>
        <w:tab/>
        <w:t xml:space="preserve">All agreements, correspondence, or other documents concerning credit life, accident or property insurance on the Plaintiffs’ account including any master or overall contracts, agreements, or other documents relating to the overall cost, commission on, or other details of any group insurance policy applicable to Plaintiffs.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9. </w:t>
        <w:tab/>
        <w:t>All documents related to any type of appraisal of the subject property either before, at the time of, or after the loan.</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0.</w:t>
        <w:tab/>
        <w:t>All documents related to any broker’s opinion of value for the subject property whether or not such opinion was based on a formal appraisal.</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1.</w:t>
        <w:tab/>
        <w:t>All property inspection or property preservation reports related to the condition or value of the propert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12.</w:t>
        <w:tab/>
        <w:t>All internal documents related to the amount of money Defendant could or might loan on the property related to the principal amount of the first and second mortgag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13.</w:t>
        <w:tab/>
        <w:t>All records of credit scores or credit ratings assigned to the Plaintiffs before making the second mortgage lo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14.</w:t>
        <w:tab/>
        <w:t xml:space="preserve">Please provide a list of all employees who were involved with the decision to furnish the second mortgage loan.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5.</w:t>
        <w:tab/>
        <w:t xml:space="preserve">All of the above-enumerated documents with respect to any previous transactions between Plaintiffs and Defendan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ted this the ______ day of 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Plaintiff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maxgardner@maxgardner.co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PLAINTIFFS’ REQUEST TO PRODUCE DOCUMENTS</w:t>
      </w:r>
      <w:r>
        <w:rPr>
          <w:rFonts w:cs="Verdana" w:ascii="Verdana" w:hAnsi="Verdana"/>
          <w:sz w:val="20"/>
        </w:rPr>
        <w:t xml:space="preserve">  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spacing w:lineRule="auto" w:line="228"/>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spacing w:lineRule="auto" w:line="228"/>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tty for Credito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Steven G. Tate, Trustee</w:t>
        <w:tab/>
        <w:tab/>
        <w:tab/>
      </w:r>
    </w:p>
    <w:p>
      <w:pPr>
        <w:pStyle w:val="Normal"/>
        <w:spacing w:lineRule="auto" w:line="228"/>
        <w:rPr>
          <w:rFonts w:ascii="Verdana" w:hAnsi="Verdana" w:cs="Verdana"/>
          <w:sz w:val="20"/>
        </w:rPr>
      </w:pPr>
      <w:r>
        <w:rPr>
          <w:rFonts w:cs="Verdana" w:ascii="Verdana" w:hAnsi="Verdana"/>
          <w:sz w:val="20"/>
        </w:rPr>
        <w:t>P.O. Box 1778</w:t>
        <w:tab/>
        <w:tab/>
        <w:tab/>
        <w:tab/>
        <w:tab/>
      </w:r>
    </w:p>
    <w:p>
      <w:pPr>
        <w:pStyle w:val="Normal"/>
        <w:spacing w:lineRule="auto" w:line="228"/>
        <w:rPr>
          <w:rFonts w:ascii="Verdana" w:hAnsi="Verdana" w:cs="Verdana"/>
          <w:sz w:val="20"/>
        </w:rPr>
      </w:pPr>
      <w:r>
        <w:rPr>
          <w:rFonts w:cs="Verdana" w:ascii="Verdana" w:hAnsi="Verdana"/>
          <w:sz w:val="20"/>
        </w:rPr>
        <w:t>Statesville, NC 28687-1778</w:t>
        <w:tab/>
        <w:tab/>
        <w:tab/>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John Bramlett</w:t>
      </w:r>
    </w:p>
    <w:p>
      <w:pPr>
        <w:pStyle w:val="Normal"/>
        <w:spacing w:lineRule="auto" w:line="228"/>
        <w:rPr>
          <w:rFonts w:ascii="Verdana" w:hAnsi="Verdana" w:cs="Verdana"/>
          <w:sz w:val="20"/>
        </w:rPr>
      </w:pPr>
      <w:r>
        <w:rPr>
          <w:rFonts w:cs="Verdana" w:ascii="Verdana" w:hAnsi="Verdana"/>
          <w:sz w:val="20"/>
        </w:rPr>
        <w:t>Bankruptcy Administrator</w:t>
      </w:r>
    </w:p>
    <w:p>
      <w:pPr>
        <w:pStyle w:val="Normal"/>
        <w:spacing w:lineRule="auto" w:line="228"/>
        <w:rPr>
          <w:rFonts w:ascii="Verdana" w:hAnsi="Verdana" w:cs="Verdana"/>
          <w:sz w:val="20"/>
        </w:rPr>
      </w:pPr>
      <w:r>
        <w:rPr>
          <w:rFonts w:cs="Verdana" w:ascii="Verdana" w:hAnsi="Verdana"/>
          <w:sz w:val="20"/>
        </w:rPr>
        <w:t>402 W. Trade St., Room 200</w:t>
        <w:tab/>
        <w:tab/>
        <w:tab/>
      </w:r>
    </w:p>
    <w:p>
      <w:pPr>
        <w:pStyle w:val="Normal"/>
        <w:spacing w:lineRule="auto" w:line="228"/>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ted this the _____ day of 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Plaintiffs</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 / FAX (704) 487-0619</w:t>
      </w:r>
    </w:p>
    <w:sectPr>
      <w:headerReference w:type="default" r:id="rId2"/>
      <w:footerReference w:type="default" r:id="rId3"/>
      <w:type w:val="nextPage"/>
      <w:pgSz w:w="12240" w:h="15840"/>
      <w:pgMar w:left="1152" w:right="1152" w:gutter="0" w:header="1152" w:top="1208" w:footer="288"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8"/>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7:45:00Z</dcterms:created>
  <dc:creator>Michelle R. Gillis</dc:creator>
  <dc:description/>
  <cp:keywords/>
  <dc:language>en-US</dc:language>
  <cp:lastModifiedBy>user1</cp:lastModifiedBy>
  <cp:lastPrinted>2006-01-01T18:25:00Z</cp:lastPrinted>
  <dcterms:modified xsi:type="dcterms:W3CDTF">2009-08-14T18:51:00Z</dcterms:modified>
  <cp:revision>13</cp:revision>
  <dc:subject/>
  <dc:title/>
</cp:coreProperties>
</file>